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lepoglava@lepoglava.hr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lepoglava@lepoglava.hr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 400-02/10-01/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0-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  31.03. 2010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temelju članka 22. Statuta Grada Lepoglave (»Službeni vjesnik Varaždinske županije» broj  18/09 i 43/09), Gradsko vijeće Grada Lepoglave na  11. sjednici održanoj 31. ožujak 2010. godine, usvojilo je   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vješće o izvršenju Progra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vnih potreba u sportu Grada Lepoglave za 2009. godin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ogramom  javnih potreba u sportu za Grad Lepoglava na prijedlog Zajednice športskih udruga Grada Lepoglave utvrđuju se programske sportske aktivnosti, način financiranja klubova i sportskih udruga te održavanje sportskih objekata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kupno predviđena sredstva u Proračunu Grada Lepoglave za 2009. godinu za javne potrebe u sportu iznosila su </w:t>
      </w:r>
      <w:r>
        <w:rPr>
          <w:rFonts w:cs="Arial Narrow" w:ascii="Arial Narrow" w:hAnsi="Arial Narrow"/>
          <w:bCs/>
          <w:sz w:val="22"/>
          <w:szCs w:val="22"/>
        </w:rPr>
        <w:t>910.000,00 kn, a realizirana su u iznosu od 894.690,42 kune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za slijedeće namje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124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Plan 2009.        </w:t>
        <w:tab/>
        <w:t xml:space="preserve">Ostvarenje 2009.  </w:t>
      </w:r>
    </w:p>
    <w:p>
      <w:pPr>
        <w:pStyle w:val="Normal"/>
        <w:ind w:left="2124" w:firstLine="708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 redovnu djelatnost /natjecateljske aktivnosti/</w:t>
        <w:tab/>
        <w:tab/>
        <w:tab/>
        <w:t>600.000,00 kn</w:t>
        <w:tab/>
        <w:t xml:space="preserve">   600.000,00 k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tskih udruga i klubova, za investicijsko ulaganje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u službu, materijalne troško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ma kriterijima i rasporedu ZŠU    </w:t>
        <w:tab/>
        <w:tab/>
        <w:tab/>
        <w:t xml:space="preserve">        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ufinanciranje – kapitalne investicije – kombi </w:t>
        <w:tab/>
        <w:tab/>
        <w:tab/>
        <w:t>150.000,00 kn</w:t>
        <w:tab/>
        <w:t xml:space="preserve">   150.000,00 kn</w:t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 za malonogometni turnir </w:t>
        <w:tab/>
        <w:tab/>
        <w:tab/>
        <w:tab/>
        <w:tab/>
        <w:t xml:space="preserve">  25.000,00 kn</w:t>
        <w:tab/>
        <w:t xml:space="preserve">     25.000,00 kn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 liječničke preglede sportaša</w:t>
        <w:tab/>
        <w:tab/>
        <w:tab/>
        <w:tab/>
        <w:tab/>
        <w:t xml:space="preserve">  30.000,00 kn</w:t>
        <w:tab/>
        <w:t xml:space="preserve">     30.000,00 k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 xml:space="preserve">          UKUPNO: 805.000,00 kn         805.000,00 kn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II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ostale potrebe sporta i sportskih udruga izvan područja grada, temeljem dostavljenih programa i potreba doznačivalo se kao donacija  prema posebnim odlukama.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Plan    2009.         Ostvarenje 2009.</w:t>
        <w:tab/>
        <w:tab/>
        <w:tab/>
        <w:tab/>
        <w:tab/>
        <w:tab/>
        <w:tab/>
        <w:tab/>
        <w:t xml:space="preserve">         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b/>
          <w:sz w:val="22"/>
          <w:szCs w:val="22"/>
        </w:rPr>
        <w:t xml:space="preserve">UKUPNO:  105.000,00 kn            89.690,42  k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</w:t>
      </w:r>
      <w:r>
        <w:rPr>
          <w:rFonts w:cs="Arial Narrow" w:ascii="Arial Narrow" w:hAnsi="Arial Narrow"/>
          <w:b/>
          <w:sz w:val="22"/>
          <w:szCs w:val="22"/>
        </w:rPr>
        <w:t>PREDSJEDNIK GRADSKOG VIJEĆ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orislav Rodek, dr. vet. med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04:00Z</dcterms:created>
  <dc:creator>LT</dc:creator>
  <dc:description/>
  <cp:keywords/>
  <dc:language>en-US</dc:language>
  <cp:lastModifiedBy>gvarga</cp:lastModifiedBy>
  <cp:lastPrinted>2010-03-19T08:19:00Z</cp:lastPrinted>
  <dcterms:modified xsi:type="dcterms:W3CDTF">2010-03-22T07:40:00Z</dcterms:modified>
  <cp:revision>25</cp:revision>
  <dc:subject/>
  <dc:title>7</dc:title>
</cp:coreProperties>
</file>